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lymouth 0.9.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arlie Brej &lt;cbrej@cs.man.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y Strode &lt;rstro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Red Hat, Inc. 2008, 2009 Charlie Brej &lt;cbrej@cs.man.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Red Hat, Inc. 2008 Charlie Brej &lt;cbrej@cs.man.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2008 Charlie Brej &lt;cbrej@cs.man.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ay Strode &lt;rstro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Red Hat, Inc. 2009 Charlie Brej &lt;cbrej@cs.man.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Red Hat, Inc. 2008 Charlie Brej &lt;cbrej@cs.man.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Red Hat, Inc. 2008 Charlie Brej &lt;cbrej@cs.man.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University of Southern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5:0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4868</vt:lpwstr>
  </property>
</Properties>
</file>